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oßer Gott 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Oh großer Gott Horn, </w:t>
        <w:br/>
        <w:t xml:space="preserve">Du Träger des Zottelfells, </w:t>
        <w:br/>
        <w:t xml:space="preserve">Anführer der wilden Jagd, </w:t>
        <w:br/>
        <w:t xml:space="preserve">Gefährte der holden und einzigen Göttin: </w:t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was haben sie nur </w:t>
        <w:br/>
        <w:t xml:space="preserve">aus Dir gemacht - </w:t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zu </w:t>
        <w:br/>
        <w:t xml:space="preserve">einem Teufel, </w:t>
        <w:br/>
        <w:t xml:space="preserve">einem Krampus, </w:t>
        <w:br/>
        <w:t xml:space="preserve">einem Kinderschreck </w:t>
        <w:br/>
        <w:t xml:space="preserve">haben sie Dich degradiert, </w:t>
        <w:br/>
        <w:t xml:space="preserve">Gott Horn </w:t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Haben Dich entwürdigt </w:t>
        <w:br/>
        <w:t xml:space="preserve">und verspottet, </w:t>
        <w:br/>
        <w:t xml:space="preserve">Gott Horn </w:t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Dich, der Du </w:t>
        <w:br/>
        <w:t xml:space="preserve">Winter und Frühling und Sommer und Herbst bist </w:t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und immer wieder </w:t>
        <w:br/>
        <w:t xml:space="preserve">auf's neue </w:t>
        <w:br/>
        <w:t xml:space="preserve">die große Göttin befruchtest </w:t>
      </w:r>
    </w:p>
    <w:p>
      <w:pPr>
        <w:pStyle w:val="StandardWeb"/>
        <w:rPr>
          <w:color w:val="000080"/>
        </w:rPr>
      </w:pPr>
      <w:r>
        <w:rPr>
          <w:color w:val="000080"/>
        </w:rPr>
        <w:t xml:space="preserve">Oh großer Gott Horn, </w:t>
        <w:br/>
        <w:t xml:space="preserve">was haben sie nur </w:t>
        <w:br/>
        <w:t xml:space="preserve">aus Dir gemacht..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NewRoman" w:hAnsi="TimesNewRoman" w:eastAsia="Times New Roman" w:cs="TimesNewRoman"/>
      <w:color w:val="000080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Times New Roman" w:hAnsi="Times New Roman" w:cs="Times New Roman"/>
      <w:i/>
      <w:sz w:val="20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1:55:00Z</dcterms:created>
  <dc:creator>Dr. Harald Kirschner</dc:creator>
  <dc:description/>
  <dc:language>en-US</dc:language>
  <cp:lastModifiedBy>Dr. Harald Kirschner</cp:lastModifiedBy>
  <dcterms:modified xsi:type="dcterms:W3CDTF">2000-12-10T11:57:00Z</dcterms:modified>
  <cp:revision>2</cp:revision>
  <dc:subject/>
  <dc:title>Großer Gott Horn</dc:title>
</cp:coreProperties>
</file>